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 w:before="240" w:after="60"/>
        <w:rPr/>
      </w:pPr>
      <w:r>
        <w:rPr/>
        <w:t>REFERENCES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Aifantis, E. C., and J. M. Hill (1980). “On the theory of diffusion in media with double diffusivity, I, Basic mathematical results.” </w:t>
      </w:r>
      <w:r>
        <w:rPr>
          <w:i/>
          <w:iCs/>
        </w:rPr>
        <w:t>Quarterly Journal Of Mechanics And Applied Mathematics</w:t>
      </w:r>
      <w:r>
        <w:rPr/>
        <w:t>, Vol. 33, 1-21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Angelakis, A. N., Kadir, T. N., and D. E. Rolston (1993). “Analytical solutions for equations describing coupled transport of two solutes and a gaseous product in soil.” </w:t>
      </w:r>
      <w:r>
        <w:rPr>
          <w:i/>
          <w:iCs/>
        </w:rPr>
        <w:t>Water Resources Research</w:t>
      </w:r>
      <w:r>
        <w:rPr/>
        <w:t>, Vol. 29, 945-956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Barry, D. A. and G. Sposito (1989). “Analytical solution of a convection-dispersion model with time-dependent transport coefficients.” </w:t>
      </w:r>
      <w:r>
        <w:rPr>
          <w:i/>
          <w:iCs/>
        </w:rPr>
        <w:t>Water Resources Research</w:t>
      </w:r>
      <w:r>
        <w:rPr/>
        <w:t>, Vol. 25, 2407-2416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Barry, D. A. (1992) “Modeling contaminant transport in subsurface: theory and computer program”, </w:t>
      </w:r>
      <w:r>
        <w:rPr>
          <w:i/>
          <w:iCs/>
        </w:rPr>
        <w:t>Modeling Chemical Transport in Soils</w:t>
      </w:r>
      <w:r>
        <w:rPr/>
        <w:t xml:space="preserve">. Edited by Ghadiri, H. and Rose, C. W., Lewis Publishers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Basha, H. A. and F. S. El Habel (1993). “Analytical solution of the one-dimensional time-dependent transport equation.” </w:t>
      </w:r>
      <w:r>
        <w:rPr>
          <w:i/>
          <w:iCs/>
        </w:rPr>
        <w:t>Water Resources Research</w:t>
      </w:r>
      <w:r>
        <w:rPr/>
        <w:t>, Vol. 29, 3209-3214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Bonham-Carter, Graeme F. (1994).</w:t>
      </w:r>
      <w:r>
        <w:rPr>
          <w:i/>
          <w:iCs/>
        </w:rPr>
        <w:t xml:space="preserve"> Geographic Information Systems for Geoscientists: Modelling with GIS</w:t>
      </w:r>
      <w:r>
        <w:rPr/>
        <w:t>. Pergamon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Booker, J. R. and R. K. Rowe (1987). “One-dimensional advective dispersive transport into a deep layer having a variable surface concentration.”</w:t>
      </w:r>
      <w:r>
        <w:rPr>
          <w:i/>
          <w:iCs/>
        </w:rPr>
        <w:t xml:space="preserve"> International Journal for Numerical and Analytical Methods in Geomechanics</w:t>
      </w:r>
      <w:r>
        <w:rPr/>
        <w:t>, Vol. 11, 131-141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Booty, W. G., I. W. S. Wong, D. C. L. Lam, J. P. Kerby, R. Ruddock, and D. F. Kay (1994). “Application of an expert system for point source water quality modeling</w:t>
      </w:r>
      <w:r>
        <w:rPr>
          <w:i/>
          <w:iCs/>
        </w:rPr>
        <w:t>.” IFIP Transactions B: Computer Applications in Technology</w:t>
      </w:r>
      <w:r>
        <w:rPr/>
        <w:t>. Vol. B-16, 233-244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Bosma, W. J. P. and S. E. A. T. M. van der Zee (1992). “Analytical approximations for nonlinear adsorbing solute transport in layered soils.” </w:t>
      </w:r>
      <w:r>
        <w:rPr>
          <w:i/>
          <w:iCs/>
        </w:rPr>
        <w:t>Journal of Contaminant Hydrology</w:t>
      </w:r>
      <w:r>
        <w:rPr/>
        <w:t>, Vol. 10, 99-118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Brown, G. O. and D. V. McWhorter (1990). “Solute transport by a volatile solvent.” </w:t>
      </w:r>
      <w:r>
        <w:rPr>
          <w:i/>
          <w:iCs/>
        </w:rPr>
        <w:t>Journal of Contaminant Hydrology</w:t>
      </w:r>
      <w:r>
        <w:rPr/>
        <w:t>, Vol. 5, 387-402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Burde, M., T. Jackel, R. Diechmann, and H. Hemker (1994). “Environmental impact assessment for regional planning with S A F Ra N.” </w:t>
      </w:r>
      <w:r>
        <w:rPr>
          <w:i/>
          <w:iCs/>
        </w:rPr>
        <w:t>IFIP Transactions B: Computer Applications in Technology</w:t>
      </w:r>
      <w:r>
        <w:rPr/>
        <w:t>, Vol. B-16, 245-256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Calori, G., F. Colombo, and G. Finzi (1994). “FRAME: A knowledge-based tool to support the choice of the right air pollution model</w:t>
      </w:r>
      <w:r>
        <w:rPr>
          <w:i/>
          <w:iCs/>
        </w:rPr>
        <w:t>.” IFIP Transactions B: Computer Applications in Technology</w:t>
      </w:r>
      <w:r>
        <w:rPr/>
        <w:t>, Vol. B-16, 211-221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Canter, L. W. (1997) “Models for nitrates in the subsurface environment”, </w:t>
      </w:r>
      <w:r>
        <w:rPr>
          <w:i/>
          <w:iCs/>
        </w:rPr>
        <w:t>Nitrates in Groundwater</w:t>
      </w:r>
      <w:r>
        <w:rPr/>
        <w:t>. 145-182, Lewis Publishers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Chen, C. S. (1985). “Analytical and approximate solutions to radial dispersion from an injection well to a geological unit with simultaneous diffusion into adjacent strata.” </w:t>
      </w:r>
      <w:r>
        <w:rPr>
          <w:i/>
          <w:iCs/>
        </w:rPr>
        <w:t>Water Resources Research</w:t>
      </w:r>
      <w:r>
        <w:rPr/>
        <w:t>, Vol. 21, 1069-1076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Chen, C. S. (1987). “Analytical solutions for radial dispersion with Cauchy boundary at injection well.” </w:t>
      </w:r>
      <w:r>
        <w:rPr>
          <w:i/>
          <w:iCs/>
        </w:rPr>
        <w:t>Water Resources Research</w:t>
      </w:r>
      <w:r>
        <w:rPr/>
        <w:t>, Vol. 23, 1217-1224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Chen, C. S. (1989). “Solutions approximating solute transport in a leaky aquifer receiving wastewater in injection.” </w:t>
      </w:r>
      <w:r>
        <w:rPr>
          <w:i/>
          <w:iCs/>
        </w:rPr>
        <w:t>Water Resources Research</w:t>
      </w:r>
      <w:r>
        <w:rPr/>
        <w:t>, Vol. 25, 61-72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Cleary, R. W. and M. J. Ungs (1978). </w:t>
      </w:r>
      <w:r>
        <w:rPr>
          <w:i/>
          <w:iCs/>
        </w:rPr>
        <w:t>Groundwater pollution and hydrology, mathematical models and computer programs</w:t>
      </w:r>
      <w:r>
        <w:rPr/>
        <w:t>. Report 78-WR-15. Water Resource Program, Princeton University, Princeton, N. J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Codd, E. F. (1970). “A relational model of data for large shared data banks.” </w:t>
      </w:r>
      <w:r>
        <w:rPr>
          <w:i/>
          <w:iCs/>
        </w:rPr>
        <w:t>Communications of the ACM</w:t>
      </w:r>
      <w:r>
        <w:rPr/>
        <w:t>, Vol. 13, 377-387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Crowe, A. S. and J. P. Mutch (1990). “Assessing the migration and transformation of pesticides in the subsurface: the role of expert systems.” </w:t>
      </w:r>
      <w:r>
        <w:rPr>
          <w:i/>
          <w:iCs/>
        </w:rPr>
        <w:t>Water Pollution Research Journal of Canada</w:t>
      </w:r>
      <w:r>
        <w:rPr/>
        <w:t>, Vol. 25, 293-323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Crowe, A. S. and J. P. Mutch (1994). “An expert systems approach for assessing the potential for pesticide contamination of ground water.” </w:t>
      </w:r>
      <w:r>
        <w:rPr>
          <w:i/>
          <w:iCs/>
        </w:rPr>
        <w:t>Ground Water</w:t>
      </w:r>
      <w:r>
        <w:rPr/>
        <w:t>, Vol. 32, 487-498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Davis, M. W. (1988). </w:t>
      </w:r>
      <w:r>
        <w:rPr>
          <w:i/>
          <w:iCs/>
        </w:rPr>
        <w:t>Applied Decision Support</w:t>
      </w:r>
      <w:r>
        <w:rPr/>
        <w:t>. Prentice-Hall, Englewood Cliffs, New Jersey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Dillon, P. J. (1989). “An analytical model of contaminant transport from diffuse sources in saturated porous media.” </w:t>
      </w:r>
      <w:r>
        <w:rPr>
          <w:i/>
          <w:iCs/>
        </w:rPr>
        <w:t>Water Resources Research</w:t>
      </w:r>
      <w:r>
        <w:rPr/>
        <w:t>, Vol. 25, 1208-1218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Domenico, P. A. and G. A. Robbins (1985). “A new method of contaminant plume analysis.” </w:t>
      </w:r>
      <w:r>
        <w:rPr>
          <w:i/>
          <w:iCs/>
        </w:rPr>
        <w:t>Ground Water</w:t>
      </w:r>
      <w:r>
        <w:rPr/>
        <w:t>, Vol. 23, 476-485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Domenico, P. A. and V. V. Palciauskas (1982). “Alternative boundaries in solid waste management.” </w:t>
      </w:r>
      <w:r>
        <w:rPr>
          <w:i/>
          <w:iCs/>
        </w:rPr>
        <w:t>Ground Water</w:t>
      </w:r>
      <w:r>
        <w:rPr/>
        <w:t>, Vol. 20, 303-311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Eldor, M. and G. Dagan (1972). “Solutions of hydrodynamic dispersion in porous media.” </w:t>
      </w:r>
      <w:r>
        <w:rPr>
          <w:i/>
          <w:iCs/>
        </w:rPr>
        <w:t>Water Resources Research</w:t>
      </w:r>
      <w:r>
        <w:rPr/>
        <w:t>, Vol. 8, 1316-1331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Ellsworth, T. R. and G. L. Butters (1993). “Three-dimensional analytical solutions to the advection-dispersion equation in arbitrary cartesian coordinates.” </w:t>
      </w:r>
      <w:r>
        <w:rPr>
          <w:i/>
          <w:iCs/>
        </w:rPr>
        <w:t>Water Resources Research</w:t>
      </w:r>
      <w:r>
        <w:rPr/>
        <w:t>, Vol. 29, 3215-3225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Fry, V. A., J. D. Istok, and R. B. Guenther (1993). “An analytical solution to the solute transport equation with rate-limited desorption and decay.” </w:t>
      </w:r>
      <w:r>
        <w:rPr>
          <w:i/>
          <w:iCs/>
        </w:rPr>
        <w:t>Water Resources Research</w:t>
      </w:r>
      <w:r>
        <w:rPr/>
        <w:t>, Vol. 29, 3201-3208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Galya, D. P. (1987). “A horizontal plane source model for ground-water transport.” </w:t>
      </w:r>
      <w:r>
        <w:rPr>
          <w:i/>
          <w:iCs/>
        </w:rPr>
        <w:t>Ground Water</w:t>
      </w:r>
      <w:r>
        <w:rPr/>
        <w:t>, Vol. 25, 733-739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Gardarin, G. and P. Valduriez (1989). </w:t>
      </w:r>
      <w:r>
        <w:rPr>
          <w:i/>
          <w:iCs/>
        </w:rPr>
        <w:t>Analysis and Comparison of Relational Database Systems</w:t>
      </w:r>
      <w:r>
        <w:rPr/>
        <w:t>. Addison Wesley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Gardarin, G. and P. Valduriez (1989). </w:t>
      </w:r>
      <w:r>
        <w:rPr>
          <w:i/>
          <w:iCs/>
        </w:rPr>
        <w:t>Relational Database and Knowledge Bases</w:t>
      </w:r>
      <w:r>
        <w:rPr/>
        <w:t>. Addison Wesley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Grenney, W., T. Senti, and K. Bovee (1994). “Knowledge-based system for evaluating in-stream habitat.” </w:t>
      </w:r>
      <w:r>
        <w:rPr>
          <w:i/>
          <w:iCs/>
        </w:rPr>
        <w:t>IFIP Transactions B: Computer Applications in Technology</w:t>
      </w:r>
      <w:r>
        <w:rPr/>
        <w:t>, Vol. B-16, 223-232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Gorry, G. A. and M. S. Scott-Morton (1971). “A framework for management information systems.” </w:t>
      </w:r>
      <w:r>
        <w:rPr>
          <w:i/>
          <w:iCs/>
        </w:rPr>
        <w:t>Sloan Management Review</w:t>
      </w:r>
      <w:r>
        <w:rPr/>
        <w:t>, 55-70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Gureghian, A. B. and G. Jansen (1985). “One-dimensional analytical solutions for the migration of a three-member radionuclide decay chain in a multilayered geologic medium.” </w:t>
      </w:r>
      <w:r>
        <w:rPr>
          <w:i/>
          <w:iCs/>
        </w:rPr>
        <w:t>Water Resources Research</w:t>
      </w:r>
      <w:r>
        <w:rPr/>
        <w:t>, Vol. 21, 733-742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Guvanasen, V. and V. M. Guvanasen (1987). “An approximate semianalytical solution for tracer injection tests in a confined aquifer with a radially converging flow field and finite volume of tracer and chase fluid.” </w:t>
      </w:r>
      <w:r>
        <w:rPr>
          <w:i/>
          <w:iCs/>
        </w:rPr>
        <w:t>Water Resources Research</w:t>
      </w:r>
      <w:r>
        <w:rPr/>
        <w:t>, Vol. 23, 1607-1619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Hoopes, J. A. and D. R. F. Harleman (1967). “Dispersion in radial flow from a recharging well.” </w:t>
      </w:r>
      <w:r>
        <w:rPr>
          <w:i/>
          <w:iCs/>
        </w:rPr>
        <w:t>Journal Of Geophysical Research</w:t>
      </w:r>
      <w:r>
        <w:rPr/>
        <w:t>, Vol. 72, 3595-3607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Hughes, K. (1993). “Entering the world-wide web: a guide to cyberspace.” Available at </w:t>
      </w:r>
      <w:r>
        <w:rPr>
          <w:rFonts w:eastAsia="Courier New" w:cs="Courier New" w:ascii="Courier New" w:hAnsi="Courier New"/>
        </w:rPr>
        <w:t>http://www.hcc.hawaii.edu/guide/www.guide.html</w:t>
      </w:r>
      <w:r>
        <w:rPr/>
        <w:t>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Hushon, J. M. (1987). “Expert systems for environmental problems.” </w:t>
      </w:r>
      <w:r>
        <w:rPr>
          <w:i/>
          <w:iCs/>
        </w:rPr>
        <w:t>Environmental Science and Technology</w:t>
      </w:r>
      <w:r>
        <w:rPr/>
        <w:t>, Vol. 21, 838-841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Hunt, B. (1978). “Dispersive source in uniform ground-water flow.” </w:t>
      </w:r>
      <w:r>
        <w:rPr>
          <w:i/>
          <w:iCs/>
        </w:rPr>
        <w:t>Journal Of Hydrologic Engineering</w:t>
      </w:r>
      <w:r>
        <w:rPr/>
        <w:t>, Vol. 104, 75-78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Hushon, J. M. (1990). “Overview of environmental expert systems.” </w:t>
      </w:r>
      <w:r>
        <w:rPr>
          <w:i/>
          <w:iCs/>
        </w:rPr>
        <w:t>Expert Systems for Environmental Applications</w:t>
      </w:r>
      <w:r>
        <w:rPr/>
        <w:t>, ACS Symposium Series 431, 1-24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Illangasekare, T. H., J. H. Brannon, and B. Amadei (1994). “Three-dimensional steady groundwater flow and advective transport by integral transforms.” </w:t>
      </w:r>
      <w:r>
        <w:rPr>
          <w:i/>
          <w:iCs/>
        </w:rPr>
        <w:t>Journal of Hydrology</w:t>
      </w:r>
      <w:r>
        <w:rPr/>
        <w:t>, Vol. 161, 109-131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Javandel, I., C. Doughty, and C. F. Tsang (1984). </w:t>
      </w:r>
      <w:r>
        <w:rPr>
          <w:i/>
          <w:iCs/>
        </w:rPr>
        <w:t>Groundwater Transport: Handbook of Mathematical Models</w:t>
      </w:r>
      <w:r>
        <w:rPr/>
        <w:t>. Water Resources Monograph 10, American Geophysical Union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Kiilerich, O. and H. Ruff (1994). “Contaminated sites evaluation by use of the successive principle and artificial neural networks.” </w:t>
      </w:r>
      <w:r>
        <w:rPr>
          <w:i/>
          <w:iCs/>
        </w:rPr>
        <w:t>IFIP Transactions B: Computer Applications in Technology</w:t>
      </w:r>
      <w:r>
        <w:rPr/>
        <w:t>, Vol. B-16, 157-167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Kool, J. B., P. S. Huyakorn, E. A. Sudicky, and Z. A. Saleem (1994). “A composite modeling approach for subsurface transport of degrading contaminants from land-disposal sites.” </w:t>
      </w:r>
      <w:r>
        <w:rPr>
          <w:i/>
          <w:iCs/>
        </w:rPr>
        <w:t>Journal of Contaminant Hydrology</w:t>
      </w:r>
      <w:r>
        <w:rPr/>
        <w:t>, Vol. 17, 69-90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Kraszewski, A. and R. Soncini-Sessa (1985). “WODA - a modeling support system for BOD-DO assessment in rivers.” </w:t>
      </w:r>
      <w:r>
        <w:rPr>
          <w:i/>
          <w:iCs/>
        </w:rPr>
        <w:t>Environmental Software</w:t>
      </w:r>
      <w:r>
        <w:rPr/>
        <w:t>, Vol. 1, 90-97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Leij, F. J. and S. A. Bradford (1994) “3DADE: A computer program for evaluating three-dimensional equilibrium solute transport in porous media.” </w:t>
      </w:r>
      <w:r>
        <w:rPr>
          <w:i/>
          <w:iCs/>
        </w:rPr>
        <w:t>Research Report</w:t>
      </w:r>
      <w:r>
        <w:rPr/>
        <w:t>,</w:t>
      </w:r>
      <w:r>
        <w:rPr>
          <w:i/>
          <w:iCs/>
        </w:rPr>
        <w:t xml:space="preserve"> </w:t>
      </w:r>
      <w:r>
        <w:rPr/>
        <w:t>No. 134, U. S. Salinity Laboratory, Riverside, CA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Leij, F. J., N. Toride, and M. T. van Genuchten (1993). “Analytical solutions for non-equilibrium solute transport in three-dimensional porous media.” </w:t>
      </w:r>
      <w:r>
        <w:rPr>
          <w:i/>
          <w:iCs/>
        </w:rPr>
        <w:t>Journal of Hydrology</w:t>
      </w:r>
      <w:r>
        <w:rPr/>
        <w:t>, Vol. 151, 193-228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Leij, F. J., T. H. Skaggs, and M. Th. Van Genuchten (1991) “Analytical solutions for solute transport in three-dimensional semi-infinite porous media”, </w:t>
      </w:r>
      <w:r>
        <w:rPr>
          <w:i/>
          <w:iCs/>
        </w:rPr>
        <w:t>Water Resources Research</w:t>
      </w:r>
      <w:r>
        <w:rPr/>
        <w:t>, Vol. 27, 2719-2733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Lerner, D. N. and K. T. Papatolios (1993). “A simple analytical approach for predicting nitrate concentrations in pumped ground water.” </w:t>
      </w:r>
      <w:r>
        <w:rPr>
          <w:i/>
          <w:iCs/>
        </w:rPr>
        <w:t>Ground Water</w:t>
      </w:r>
      <w:r>
        <w:rPr/>
        <w:t>, Vol. 31, 370-375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Liong, S. Y., W. T. Chan, and L. H. Lum, (1991) "Knowledge-Based System for SWMM Runoff Component Calibration", </w:t>
      </w:r>
      <w:r>
        <w:rPr>
          <w:i/>
          <w:iCs/>
        </w:rPr>
        <w:t>Journal of Water Resources Planning and Management</w:t>
      </w:r>
      <w:r>
        <w:rPr/>
        <w:t>, Vol. 117, 507-524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Loucks, D. P. (1995). “Developing and implementing decision support systems: a critique and a challenge.” </w:t>
      </w:r>
      <w:r>
        <w:rPr>
          <w:i/>
          <w:iCs/>
        </w:rPr>
        <w:t>Water Resources Bulletin</w:t>
      </w:r>
      <w:r>
        <w:rPr/>
        <w:t>, Vol. 31, 571-582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Loucks, D. P., J. Kindler, and K. Fedra (1985). “Interactive water resources modeling and model use: an overview.” </w:t>
      </w:r>
      <w:r>
        <w:rPr>
          <w:i/>
          <w:iCs/>
        </w:rPr>
        <w:t>Water Resources Research</w:t>
      </w:r>
      <w:r>
        <w:rPr/>
        <w:t>, Vol. 21, 95-102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Malkin, G. and A. Marine (1991). “Internet request for comments: new internet user FAQ.” Available at </w:t>
      </w:r>
      <w:r>
        <w:rPr>
          <w:rFonts w:eastAsia="Courier New" w:cs="Courier New" w:ascii="Courier New" w:hAnsi="Courier New"/>
        </w:rPr>
        <w:t>http://www.cis.ohio-state.edu/hypertext/ information/rfc.html</w:t>
      </w:r>
      <w:r>
        <w:rPr/>
        <w:t>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McClymont, G. L. and F. W. Schwartz (1991). “Embedded knowledge in software: 1. description of a system for contaminant transport modeling.” </w:t>
      </w:r>
      <w:r>
        <w:rPr>
          <w:i/>
          <w:iCs/>
        </w:rPr>
        <w:t>Ground Water</w:t>
      </w:r>
      <w:r>
        <w:rPr/>
        <w:t>, Vol. 29, 648-654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McClymont, G. L. and F. W. Schwartz (1991). “Embedded knowledge in software: 2. demonstration and preliminary evaluation.” </w:t>
      </w:r>
      <w:r>
        <w:rPr>
          <w:i/>
          <w:iCs/>
        </w:rPr>
        <w:t>Ground Water</w:t>
      </w:r>
      <w:r>
        <w:rPr/>
        <w:t>, Vol. 29, 878-884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McGraw, K. L. (1992). </w:t>
      </w:r>
      <w:r>
        <w:rPr>
          <w:i/>
          <w:iCs/>
        </w:rPr>
        <w:t>Designing and Evaluating User Interfaces for Knowledge-Based Systems</w:t>
      </w:r>
      <w:r>
        <w:rPr/>
        <w:t>. Ellis Horwood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Microsoft Corp. (1997). </w:t>
      </w:r>
      <w:r>
        <w:rPr>
          <w:i/>
          <w:iCs/>
        </w:rPr>
        <w:t>Getting Started with Microsoft FrontPage 98</w:t>
      </w:r>
      <w:r>
        <w:rPr/>
        <w:t>. Microsoft, Redmond, WA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Mironenko, E. V. and Y. A. Pachepsky (1984). “Analytical solution for chemical transport with non-equilibrium mass transfer, adsorption and biological transformation.” </w:t>
      </w:r>
      <w:r>
        <w:rPr>
          <w:i/>
          <w:iCs/>
        </w:rPr>
        <w:t>Journal of Hydrology</w:t>
      </w:r>
      <w:r>
        <w:rPr/>
        <w:t>, Vol. 70, 167-175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Neville, Christopher J. (1992). </w:t>
      </w:r>
      <w:r>
        <w:rPr>
          <w:i/>
          <w:iCs/>
        </w:rPr>
        <w:t>An Analytical Solution for Solute Transport with Multiprocess Nonequilibrium Sorption</w:t>
      </w:r>
      <w:r>
        <w:rPr/>
        <w:t>. a thesis presented to the University of Waterloo in fulfillment of the thesis requirement for the degree of master of science in earth sciences, Waterloo, Ontario, Canada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Newell, C. J., J. F. Haasbeek, and P. B. Bedient (1990). “OASIS: a graphical decision-support system for ground-water contaminant modeling.” </w:t>
      </w:r>
      <w:r>
        <w:rPr>
          <w:i/>
          <w:iCs/>
        </w:rPr>
        <w:t>Ground Water,</w:t>
      </w:r>
      <w:r>
        <w:rPr/>
        <w:t xml:space="preserve"> Vol. 28, 224-234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Newell, C. J., L. P. Hopkins, and P. B. Bedient (1991). “OASIS: a decision-support system for ground water modeling.” </w:t>
      </w:r>
      <w:r>
        <w:rPr>
          <w:i/>
          <w:iCs/>
        </w:rPr>
        <w:t>Computing in Civil Engineering</w:t>
      </w:r>
      <w:r>
        <w:rPr/>
        <w:t>, 138-146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Perman, C. D. and L. Ortolano (1992). “Frames and rules in an expert system for diagnosing wastewater treatment plant problems.” </w:t>
      </w:r>
      <w:r>
        <w:rPr>
          <w:i/>
          <w:iCs/>
        </w:rPr>
        <w:t>Expert Systems for Civil Engineers: Knowledge Representation</w:t>
      </w:r>
      <w:r>
        <w:rPr/>
        <w:t>, Allen, R. H. Edited, ASCE, New York, 176-213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Ricardo, C. M. (1990). </w:t>
      </w:r>
      <w:r>
        <w:rPr>
          <w:i/>
          <w:iCs/>
        </w:rPr>
        <w:t>Database Systems: Principles, Design, and Implementation</w:t>
      </w:r>
      <w:r>
        <w:rPr/>
        <w:t>. MacMillan, New York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Rozenblit, J. W. and P. L. Jankowski (1991). “An integrated framework for knowledge-based modeling and simulation of natural systems.” </w:t>
      </w:r>
      <w:r>
        <w:rPr>
          <w:i/>
          <w:iCs/>
        </w:rPr>
        <w:t>Simulation</w:t>
      </w:r>
      <w:r>
        <w:rPr/>
        <w:t>, Vol. 57, 152-165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Selim, H. M. and R. S. Mansell (1976). “Analytical solution of the equation for transport of reactive solutes through soils.” </w:t>
      </w:r>
      <w:r>
        <w:rPr>
          <w:i/>
          <w:iCs/>
        </w:rPr>
        <w:t>Water Resources Research</w:t>
      </w:r>
      <w:r>
        <w:rPr/>
        <w:t>, Vol. 12, 528-532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Selroos, J. O., and V. Cvetkovic (1994). “Mass flux statistics of kinetically sorbing solute in heterogeneous aquifers; analytical solution and comparison with simulations.”</w:t>
      </w:r>
      <w:r>
        <w:rPr>
          <w:i/>
          <w:iCs/>
        </w:rPr>
        <w:t xml:space="preserve"> Water Resources Research</w:t>
      </w:r>
      <w:r>
        <w:rPr/>
        <w:t>, Vol. 30, 63-69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Serrano, S. E. (1992). “The form of the dispersion equation under recharge and variable velocity and its analytical solution.” </w:t>
      </w:r>
      <w:r>
        <w:rPr>
          <w:i/>
          <w:iCs/>
        </w:rPr>
        <w:t>Water Resources Research</w:t>
      </w:r>
      <w:r>
        <w:rPr/>
        <w:t>, Vol. 28, 1801-1808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Sprague, R. H. and E. Carlson (1982). </w:t>
      </w:r>
      <w:r>
        <w:rPr>
          <w:i/>
          <w:iCs/>
        </w:rPr>
        <w:t>Building Effective Decision Support Systems</w:t>
      </w:r>
      <w:r>
        <w:rPr/>
        <w:t>. Prentice Hall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Sun Microsystems (1996). “Java vs. ActiveX: A Comparison”, </w:t>
      </w:r>
      <w:r>
        <w:rPr>
          <w:i/>
          <w:iCs/>
        </w:rPr>
        <w:t>Sun Developer News</w:t>
      </w:r>
      <w:r>
        <w:rPr/>
        <w:t>, Vol. 1, Fall 1996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Tracy, F. T. (1995). “One-dimensional, two-dimensional, and three-dimensional analytical solutions of unsaturated flow in groundwater.” </w:t>
      </w:r>
      <w:r>
        <w:rPr>
          <w:i/>
          <w:iCs/>
        </w:rPr>
        <w:t>Journal of Hydrology</w:t>
      </w:r>
      <w:r>
        <w:rPr/>
        <w:t>, Vol. 170, 199-214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Van Genuchten, M. Th. and P. J. Wierenga (1976). “Mass transfer studies in sorbing porous media i. analytical solution.” </w:t>
      </w:r>
      <w:r>
        <w:rPr>
          <w:i/>
          <w:iCs/>
        </w:rPr>
        <w:t>Soil Science Society of America Journal</w:t>
      </w:r>
      <w:r>
        <w:rPr/>
        <w:t>, Vol. 40, 473-480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Van Genuchten, M. Th. and W. J. Alves (1982). </w:t>
      </w:r>
      <w:r>
        <w:rPr>
          <w:i/>
          <w:iCs/>
        </w:rPr>
        <w:t>Analytical Solutions of the One-dimensional Convective-Dispersive Solute Transport Equation</w:t>
      </w:r>
      <w:r>
        <w:rPr/>
        <w:t>. U.S. Department of Agriculture, Technical Bulletin No.1661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Van Genuchten, M. Th. (1981). “Analytical solutions for chemical transport with simultaneous adsorption, zero-order production and first-order decay</w:t>
      </w:r>
      <w:r>
        <w:rPr>
          <w:i/>
          <w:iCs/>
        </w:rPr>
        <w:t>.” Journal of Hydrology</w:t>
      </w:r>
      <w:r>
        <w:rPr/>
        <w:t>, Vol. 49, 213-233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Van Genuchten, M. Th. (1985). “Convective-dispersive transport of solutes involved in sequential first-order decay reactions.” </w:t>
      </w:r>
      <w:r>
        <w:rPr>
          <w:i/>
          <w:iCs/>
        </w:rPr>
        <w:t>Computer and Geosciences</w:t>
      </w:r>
      <w:r>
        <w:rPr/>
        <w:t>, Vol. 11, 129-147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Walker, G. R. (1987). “Solution to a class of coupled linear partial differential equations.” </w:t>
      </w:r>
      <w:r>
        <w:rPr>
          <w:i/>
          <w:iCs/>
        </w:rPr>
        <w:t>IMA Journal Of Applied Mathematics</w:t>
      </w:r>
      <w:r>
        <w:rPr/>
        <w:t>, Vol. 38, 35-48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Wallach, R. (1993). “Approximate analytical solution for soil chemical transfer to runoff; a modified boundary condition.” </w:t>
      </w:r>
      <w:r>
        <w:rPr>
          <w:i/>
          <w:iCs/>
        </w:rPr>
        <w:t>Water Resources Research</w:t>
      </w:r>
      <w:r>
        <w:rPr/>
        <w:t>, Vol. 29, 1467-1474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Wexler, Eliezer J. (1989). “Analytical solutions for one-, two-, and three-dimensional solute transport in ground water systems with uniform flow</w:t>
      </w:r>
      <w:r>
        <w:rPr>
          <w:i/>
          <w:iCs/>
        </w:rPr>
        <w:t>.” U.S. Geological Survey, Open-File Report 89-56</w:t>
      </w:r>
      <w:r>
        <w:rPr/>
        <w:t>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Yates, S. R. (1990). “An analytical solution for one-dimensional transport in heterogeneous porous media.” </w:t>
      </w:r>
      <w:r>
        <w:rPr>
          <w:i/>
          <w:iCs/>
        </w:rPr>
        <w:t>Water Resources Research</w:t>
      </w:r>
      <w:r>
        <w:rPr/>
        <w:t>, Vol. 26, 2331-2338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Yates, S. R. (1992). “An analytical solution for one-dimensional transport in porous media with an exponential dispersion function.” </w:t>
      </w:r>
      <w:r>
        <w:rPr>
          <w:i/>
          <w:iCs/>
        </w:rPr>
        <w:t>Water Resources Research</w:t>
      </w:r>
      <w:r>
        <w:rPr/>
        <w:t>, Vol. 28, 2149-2154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Yuan, Danxu (1995). </w:t>
      </w:r>
      <w:r>
        <w:rPr>
          <w:i/>
          <w:iCs/>
        </w:rPr>
        <w:t>Accurate Approximations for One-, Two-, and Three-dimensional Groundwater Mass Transport From an Exponentially Decaying Contaminant Source</w:t>
      </w:r>
      <w:r>
        <w:rPr/>
        <w:t>. a thesis presented to the faculty of the interdisciplinary graduate program in Environmental Engineering, University of Houston in partial fulfillment of the degree master of science in environmental engineering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Zaidel, J. and D. Russo (1993). “Analytical models of steady state organic species transport in the vadose zone with kinetically controlled volatilization and dissolution.” </w:t>
      </w:r>
      <w:r>
        <w:rPr>
          <w:i/>
          <w:iCs/>
        </w:rPr>
        <w:t>Water Resources Research</w:t>
      </w:r>
      <w:r>
        <w:rPr/>
        <w:t>, Vol. 29, 3343-3356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sectPr>
          <w:type w:val="nextPage"/>
          <w:pgSz w:w="12240" w:h="15840"/>
          <w:pgMar w:left="2304" w:right="144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480"/>
        <w:jc w:val="both"/>
        <w:rPr/>
      </w:pPr>
      <w:r>
        <w:rPr/>
        <w:t xml:space="preserve">Zaidel, J. and D. Russo (1994). “Diffusive transport of organic vapors in the unsaturated zone with kinetically-controlled volatilization and dissolution: analytical model and analysis.” </w:t>
      </w:r>
      <w:r>
        <w:rPr>
          <w:i/>
          <w:iCs/>
        </w:rPr>
        <w:t>Journal of Contaminant Hydrology</w:t>
      </w:r>
      <w:r>
        <w:rPr/>
        <w:t>, Vol. 17, 145-165.</w:t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2T19:54:00Z</dcterms:created>
  <dc:creator>cleveland2</dc:creator>
  <dc:description/>
  <dc:language>en-US</dc:language>
  <cp:lastModifiedBy>CLEVELAND</cp:lastModifiedBy>
  <dcterms:modified xsi:type="dcterms:W3CDTF">1998-08-19T17:27:00Z</dcterms:modified>
  <cp:revision>69</cp:revision>
  <dc:subject/>
  <dc:title>ACKNOWLEDGMENT</dc:title>
</cp:coreProperties>
</file>